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43390" cy="585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339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038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/>
        <w:drawing>
          <wp:inline distT="0" distB="0" distL="0" distR="0">
            <wp:extent cx="9338945" cy="257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9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980" w:right="100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/>
        <w:drawing>
          <wp:inline distT="0" distB="0" distL="0" distR="0">
            <wp:extent cx="9411970" cy="625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1970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038" w:right="1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/>
        <w:drawing>
          <wp:inline distT="0" distB="0" distL="0" distR="0">
            <wp:extent cx="9363075" cy="4535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998" w:right="1021" w:gutter="0" w:header="0" w:top="102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/>
        <w:drawing>
          <wp:inline distT="0" distB="0" distL="0" distR="0">
            <wp:extent cx="9387840" cy="6449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7840" cy="644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9387840" cy="7110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7840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7680" w:h="14100"/>
      <w:pgMar w:left="1440" w:right="2682" w:gutter="0" w:header="0" w:top="22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0" w:firstLine="72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120" w:after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7:52:00Z</dcterms:created>
  <dc:creator>Serge</dc:creator>
  <dc:description>Вирусность сего творения не проверена! При проблемах с компьютером обращаться к создателям Windows или же к разработчикам Трояна.</dc:description>
  <cp:keywords>Математика &amp; Физика</cp:keywords>
  <dc:language>en-US</dc:language>
  <cp:lastModifiedBy>ALEX</cp:lastModifiedBy>
  <cp:lastPrinted>2001-02-16T21:14:00Z</cp:lastPrinted>
  <dcterms:modified xsi:type="dcterms:W3CDTF">2001-11-19T19:52:00Z</dcterms:modified>
  <cp:revision>4</cp:revision>
  <dc:subject>Всё тот же гемморой: ЭКЗАМЕН! (правда только вступительный)</dc:subject>
  <dc:title>Абитуриент! Изучи это говно и можешь спать спокойно.</dc:title>
</cp:coreProperties>
</file>